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umár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1- INTRODUÇÃO: O ATUAL DIREITO </w:t>
      </w:r>
      <w:r>
        <w:rPr>
          <w:rFonts w:cs="Arial" w:ascii="Arial" w:hAnsi="Arial"/>
          <w:b/>
          <w:sz w:val="28"/>
          <w:szCs w:val="28"/>
          <w:highlight w:val="lightGray"/>
        </w:rPr>
        <w:t>(SILVI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2- RELAÇÃO DE CONSUMO E RESPONSABILIDADE CIVI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3 - DA RESPONSABILIDADE PELO FATO DO PRODUTO E DO SERVIÇO. A TEORIA DO “RISCO CRIADO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4 - RESPONSABILIDADE OBJE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5 - PRESSUPOSTOS DA RESPONSABILIDA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6 - RESPONSABILIDADE DO COMERCIA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7 - TIPOS DE DEFEITOS E CAMPO DE ABRANG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8 - DA RESPONSABILIDADE POR VICIO DO PRODUTO E DO SERVIÇO </w:t>
      </w:r>
      <w:r>
        <w:rPr>
          <w:rFonts w:cs="Arial" w:ascii="Arial" w:hAnsi="Arial"/>
          <w:b/>
          <w:sz w:val="28"/>
          <w:szCs w:val="28"/>
          <w:highlight w:val="lightGray"/>
        </w:rPr>
        <w:t>(AN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9 - TIPOS DE VÍCI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10 - PRESSUPOSTOS DA RESPONSABILIDADE POR VÌC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11 - DISTINÇÃO ENTRE VICIO, DANO E DEFEI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12 - VÍCIO OCULTO E APARE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13 - VÍCIO DE DESCONFORMIDADE COM AS QUALIDADES ANUNCIADAS OU DE INFORM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14 - SANAÇÃO DO VÍCIO: MODO E PRAZO</w:t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  <w:color w:val="0000FF"/>
          <w:sz w:val="22"/>
          <w:szCs w:val="22"/>
        </w:rPr>
      </w:pPr>
      <w:r>
        <w:rPr>
          <w:rFonts w:cs="Tahoma" w:ascii="Arial" w:hAnsi="Arial"/>
          <w:b/>
          <w:color w:val="0000FF"/>
          <w:sz w:val="22"/>
          <w:szCs w:val="22"/>
        </w:rPr>
        <w:t>15 - DEVER DO FORNECEDOR DE SANAÇÃO DO VÍC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16 - A GARANTIA LEGAL E O REGIME DE RESPONSABILIZ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FF00"/>
          <w:sz w:val="22"/>
          <w:szCs w:val="22"/>
        </w:rPr>
        <w:t xml:space="preserve">17 - RESPONSABILIDADE DO PROFISSIONAL LIBERAL </w:t>
      </w:r>
      <w:r>
        <w:rPr>
          <w:rFonts w:cs="Arial" w:ascii="Arial" w:hAnsi="Arial"/>
          <w:b/>
          <w:sz w:val="28"/>
          <w:szCs w:val="28"/>
          <w:highlight w:val="lightGray"/>
        </w:rPr>
        <w:t>(SOL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FF00"/>
          <w:sz w:val="22"/>
          <w:szCs w:val="22"/>
        </w:rPr>
      </w:pPr>
      <w:r>
        <w:rPr>
          <w:rFonts w:cs="Arial" w:ascii="Arial" w:hAnsi="Arial"/>
          <w:b/>
          <w:color w:val="00FF00"/>
          <w:sz w:val="22"/>
          <w:szCs w:val="22"/>
        </w:rPr>
        <w:t>18 - RESPONSABILIDADE CIVIL DOS ADVOG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FF00"/>
          <w:sz w:val="22"/>
          <w:szCs w:val="22"/>
        </w:rPr>
      </w:pPr>
      <w:r>
        <w:rPr>
          <w:rFonts w:cs="Arial" w:ascii="Arial" w:hAnsi="Arial"/>
          <w:b/>
          <w:color w:val="00FF00"/>
          <w:sz w:val="22"/>
          <w:szCs w:val="22"/>
        </w:rPr>
        <w:t>19 - O MÉDICO E AS RELAÇÕES DE CONSUM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color w:val="00FF00"/>
          <w:sz w:val="22"/>
          <w:szCs w:val="22"/>
        </w:rPr>
      </w:pPr>
      <w:r>
        <w:rPr>
          <w:rFonts w:cs="Arial" w:ascii="Arial" w:hAnsi="Arial"/>
          <w:b/>
          <w:caps/>
          <w:color w:val="00FF00"/>
          <w:sz w:val="22"/>
          <w:szCs w:val="22"/>
        </w:rPr>
        <w:t>20 - COMPLEXIDADE DA PROVA DA CULP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FF00"/>
          <w:sz w:val="22"/>
          <w:szCs w:val="22"/>
        </w:rPr>
      </w:pPr>
      <w:r>
        <w:rPr>
          <w:rFonts w:cs="Arial" w:ascii="Arial" w:hAnsi="Arial"/>
          <w:b/>
          <w:color w:val="00FF00"/>
          <w:sz w:val="22"/>
          <w:szCs w:val="22"/>
        </w:rPr>
        <w:t>21 - RESPONSABILIDADE NOS SERVIÇOS PÚBL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22 - EXCLUSÃO DA RESPONSABILIDADE </w:t>
      </w:r>
      <w:r>
        <w:rPr>
          <w:rFonts w:cs="Arial" w:ascii="Arial" w:hAnsi="Arial"/>
          <w:b/>
          <w:sz w:val="28"/>
          <w:szCs w:val="28"/>
          <w:highlight w:val="lightGray"/>
        </w:rPr>
        <w:t>(LUCIAN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 - PRAZOS DE RECLAM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 - PRECLUSÃO (DECADÊNCIA) DO PRAZO PARA RECLAMA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5 - A RECLAMAÇÃO DIRETA AO FORNECEDOR COMO FATO OBSTATIVO DO PRAZO PRECLUSIV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 - PRAZOS PRECLUSIVOS. OBJETOS DURAVEIS E NÃO DURAVE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 - REPARAÇÃO DE DAN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8 – PRESCRIÇÃ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0:04:00Z</dcterms:created>
  <dc:creator>.</dc:creator>
  <dc:description/>
  <dc:language>en-US</dc:language>
  <cp:lastModifiedBy>.</cp:lastModifiedBy>
  <dcterms:modified xsi:type="dcterms:W3CDTF">2005-09-25T23:14:00Z</dcterms:modified>
  <cp:revision>1</cp:revision>
  <dc:subject/>
  <dc:title>SUMÁRIO</dc:title>
</cp:coreProperties>
</file>